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y nawierzchni jezdni o nawierzchni bitumicznej, remonty cząstkowe jezdni o nawierzchni bitumicznej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oraz awaryjne czyszczenie kanalizacji deszczowej na drogach gminnych położonych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terenie Dzielnicy Praga-Połud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5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Sokół Radosław</cp:lastModifiedBy>
  <cp:lastPrinted>2017-02-06T14:59:00Z</cp:lastPrinted>
  <dcterms:modified xsi:type="dcterms:W3CDTF">2019-01-24T10:31:00Z</dcterms:modified>
  <cp:revision>13</cp:revision>
  <dc:subject/>
  <dc:title>Załącznik Nr 10 do SIWZ</dc:title>
</cp:coreProperties>
</file>